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Доставка на нов Дизел-генератор за ХОГ. Промяна в схемата на аварийното електрозахранване на ХО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БД АЕЦ Търговия 3968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8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pahaidutov</cp:lastModifiedBy>
  <cp:lastPrinted>2018-11-16T10:09:00Z</cp:lastPrinted>
  <dcterms:modified xsi:type="dcterms:W3CDTF">2018-11-16T08:0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